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ind w:firstLine="708"/>
        <w:rPr/>
      </w:pPr>
      <w:r>
        <w:rPr/>
        <w:t>УФК по Омской области</w:t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</w: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  </w:t>
      </w:r>
      <w:r>
        <w:rPr>
          <w:sz w:val="20"/>
          <w:szCs w:val="20"/>
        </w:rPr>
        <w:t>КАРТОЧКА УЧЕТА ВЫДАЧИ ВЫПИСОК И ДРУГИХ ДОКУМЕНТОВ</w:t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 ЛИЦЕВЫХ СЧЕ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наименование организации</w:t>
      </w:r>
      <w:r>
        <w:rPr>
          <w:b/>
          <w:sz w:val="18"/>
          <w:szCs w:val="18"/>
        </w:rPr>
        <w:t xml:space="preserve">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Д О В Е Р Е Н Н О С Т Ь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Уполномочиваем__________________________________________________________получа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фамилия, имя, отчество</w:t>
      </w:r>
    </w:p>
    <w:p>
      <w:pPr>
        <w:pStyle w:val="Normal"/>
        <w:pBdr>
          <w:bottom w:val="single" w:sz="12" w:space="0" w:color="000000"/>
        </w:pBdr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ab/>
        <w:t xml:space="preserve">                выписки и иные документы из лицевых счетов №№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бственноручную подпись_________________________________________________/________________________________/удостоверяе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 П.  Руководитель организ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Доверенность действительна до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Гл. бухгалтер                                                                                                                                                          (м-ц указывать прописью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«____»_______________________20____г.                                                                             1. По лицевому счету неучастника бюджетного процесс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340"/>
        <w:gridCol w:w="1067"/>
        <w:gridCol w:w="1939"/>
        <w:gridCol w:w="1286"/>
        <w:gridCol w:w="1340"/>
        <w:gridCol w:w="1050"/>
        <w:gridCol w:w="1905"/>
      </w:tblGrid>
      <w:tr>
        <w:trPr>
          <w:trHeight w:val="52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к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иска в получен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ко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ч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иска в получении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36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54:00Z</dcterms:created>
  <dc:creator>u0983</dc:creator>
  <dc:description/>
  <dc:language>en-US</dc:language>
  <cp:lastModifiedBy>chernushenkota</cp:lastModifiedBy>
  <dcterms:modified xsi:type="dcterms:W3CDTF">2018-02-08T11:54:00Z</dcterms:modified>
  <cp:revision>3</cp:revision>
  <dc:subject/>
  <dc:title>Б А Н К                                                                                                                                                 0487009</dc:title>
</cp:coreProperties>
</file>