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44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490855</wp:posOffset>
                </wp:positionV>
                <wp:extent cx="1828800" cy="609600"/>
                <wp:effectExtent l="5080" t="5080" r="5715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wedgeRoundRectCallout">
                          <a:avLst>
                            <a:gd name="adj1" fmla="val 45833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казывается дата составления документа, с отражением в кодовой зоне даты в формате "день, месяц, год" (00.00.0000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5.65pt;margin-top:38.65pt;width:143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казывается дата составления документа, с отражением в кодовой зоне даты в формате "день, месяц, год" (00.00.0000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Приложение № 1</w:t>
        <w:br/>
        <w:t>к Порядку открытия и ведения лицевых счетов территориальными органами Федерального казначейства, утвержденному приказом Федерального казначейства</w:t>
        <w:br/>
        <w:t>от 17 октября 2016 г. № 21н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3"/>
        <w:gridCol w:w="462"/>
        <w:gridCol w:w="228"/>
        <w:gridCol w:w="1826"/>
        <w:gridCol w:w="317"/>
        <w:gridCol w:w="354"/>
        <w:gridCol w:w="72"/>
        <w:gridCol w:w="992"/>
        <w:gridCol w:w="283"/>
        <w:gridCol w:w="1134"/>
        <w:gridCol w:w="1418"/>
      </w:tblGrid>
      <w:tr>
        <w:trPr/>
        <w:tc>
          <w:tcPr>
            <w:tcW w:w="853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6124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открытие лицевого счета</w:t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52</w:t>
            </w:r>
          </w:p>
        </w:tc>
      </w:tr>
      <w:tr>
        <w:trPr/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09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января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9.01.2017</w:t>
            </w:r>
          </w:p>
        </w:tc>
      </w:tr>
      <w:tr>
        <w:trPr>
          <w:trHeight w:val="737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крытое акционерное общество «Темп»</w:t>
            </w:r>
          </w:p>
        </w:tc>
        <w:tc>
          <w:tcPr>
            <w:tcW w:w="141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345678</w:t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165</wp:posOffset>
                      </wp:positionH>
                      <wp:positionV relativeFrom="paragraph">
                        <wp:posOffset>96520</wp:posOffset>
                      </wp:positionV>
                      <wp:extent cx="4742180" cy="558800"/>
                      <wp:effectExtent l="5080" t="10795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2280" cy="558720"/>
                              </a:xfrm>
                              <a:prstGeom prst="wedgeRoundRectCallout">
                                <a:avLst>
                                  <a:gd name="adj1" fmla="val -2384"/>
                                  <a:gd name="adj2" fmla="val -6800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Указывается полное наименование в соответствии с Единым государственным реестром юридических лиц с отражением в кодовой зоне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iCs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 xml:space="preserve"> кода по Сводному реестру (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iCs/>
                                      <w:b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при наличии),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 xml:space="preserve"> кода по ОКПО, ИНН и КПП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3.95pt;margin-top:7.6pt;width:373.35pt;height:4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казывается полное наименование в соответствии с Единым государственным реестром юридических лиц с отражением в кодовой зоне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кода по Сводному реестру (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iCs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ри наличии),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кода по ОКПО, ИНН и КПП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по 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34567890</w:t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153670</wp:posOffset>
                      </wp:positionV>
                      <wp:extent cx="1259840" cy="433705"/>
                      <wp:effectExtent l="5080" t="52070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3800"/>
                              </a:xfrm>
                              <a:prstGeom prst="wedgeRoundRectCallout">
                                <a:avLst>
                                  <a:gd name="adj1" fmla="val 37398"/>
                                  <a:gd name="adj2" fmla="val -16581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Заполняется при наличии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 xml:space="preserve">(состоит из 8 знаков)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5pt;margin-top:12.1pt;width:99.15pt;height:3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Заполняется при наличии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(состоит из 8 знаков)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3456789</w:t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ого получателя бюджетных средств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olor w:val="FF0000"/>
                <w:sz w:val="16"/>
                <w:szCs w:val="16"/>
              </w:rPr>
              <w:t>Не заполняется</w:t>
            </w:r>
          </w:p>
        </w:tc>
        <w:tc>
          <w:tcPr>
            <w:tcW w:w="141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Федерального казначейства</w:t>
            </w:r>
          </w:p>
        </w:tc>
        <w:tc>
          <w:tcPr>
            <w:tcW w:w="467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го казначейства 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ой области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Ф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5"/>
        <w:gridCol w:w="4836"/>
        <w:gridCol w:w="832"/>
        <w:gridCol w:w="1417"/>
      </w:tblGrid>
      <w:tr>
        <w:trPr>
          <w:trHeight w:val="36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у открыть лицевой счет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133985</wp:posOffset>
                      </wp:positionV>
                      <wp:extent cx="1939290" cy="917575"/>
                      <wp:effectExtent l="5080" t="5715" r="5715" b="342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917640"/>
                              </a:xfrm>
                              <a:prstGeom prst="wedgeRoundRectCallout">
                                <a:avLst>
                                  <a:gd name="adj1" fmla="val 43092"/>
                                  <a:gd name="adj2" fmla="val 5318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Указывается документ-основание, являющийся основанием для открытия л.с. (договор, соглашение, государственный контракт) с отражением в кодовой зоне номера и даты данного документа в формате "день, месяц, год" (00.00.0000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15pt;margin-top:10.55pt;width:152.65pt;height:72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казывается документ-основание, являющийся основанием для открытия л.с. (договор, соглашение, государственный контракт) с отражением в кодовой зоне номера и даты данного документа в формате "день, месяц, год" (00.00.0000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для учета операций неучастника бюджетного процесса</w:t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открытия</w:t>
            </w:r>
          </w:p>
        </w:tc>
        <w:tc>
          <w:tcPr>
            <w:tcW w:w="483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осударственный контракт (Договор, Соглашение)</w:t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го счета</w:t>
            </w:r>
          </w:p>
        </w:tc>
        <w:tc>
          <w:tcPr>
            <w:tcW w:w="4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9.01.20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3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иректо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-44450</wp:posOffset>
                      </wp:positionV>
                      <wp:extent cx="1201420" cy="1257300"/>
                      <wp:effectExtent l="149225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257480"/>
                              </a:xfrm>
                              <a:prstGeom prst="wedgeRoundRectCallout">
                                <a:avLst>
                                  <a:gd name="adj1" fmla="val -61749"/>
                                  <a:gd name="adj2" fmla="val -474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Указываются должно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уполномоченных руководителем лиц с указанием расшифровки подписи, содержащей фамилию и инициалы, в соответствии с Карточкой образцов подписей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25pt;margin-top:-3.5pt;width:94.55pt;height:9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казываются должност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полномоченных руководителем лиц с указанием расшифровки подписи, содержащей фамилию и инициалы, в соответствии с Карточкой образцов подписе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2"/>
                <w:szCs w:val="22"/>
              </w:rPr>
              <w:t>Иванов И.И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3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лавный бухгалте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етрова М.Н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double" w:sz="4" w:space="1" w:color="000000"/>
        </w:pBdr>
        <w:spacing w:before="3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9555</wp:posOffset>
                </wp:positionH>
                <wp:positionV relativeFrom="paragraph">
                  <wp:posOffset>24130</wp:posOffset>
                </wp:positionV>
                <wp:extent cx="6858000" cy="28194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819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Е</w:t>
                            </w:r>
                            <w:r>
                              <w:rPr>
                                <w:kern w:val="2"/>
                                <w:b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ЗАПОЛНЯ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9.65pt;margin-top:1.9pt;width:539.95pt;height:221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Е</w:t>
                      </w:r>
                      <w:r>
                        <w:rPr>
                          <w:kern w:val="2"/>
                          <w:b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72"/>
                          <w:szCs w:val="72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ЗАПОЛНЯЕТСЯ</w:t>
                      </w:r>
                    </w:p>
                  </w:txbxContent>
                </v:textbox>
                <v:fill o:detectmouseclick="t" type="solid" color2="black"/>
                <v:stroke color="red" weight="28440" dashstyle="longdashdotdot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Отметка органа Федерального казначейства</w:t>
      </w:r>
    </w:p>
    <w:tbl>
      <w:tblPr>
        <w:tblW w:w="6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97"/>
        <w:gridCol w:w="3289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открытии лицевого сче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3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3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6"/>
        <w:gridCol w:w="141"/>
        <w:gridCol w:w="1844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16:00Z</dcterms:created>
  <dc:creator>КонсультантПлюс</dc:creator>
  <dc:description/>
  <dc:language>en-US</dc:language>
  <cp:lastModifiedBy>gofmanng</cp:lastModifiedBy>
  <cp:lastPrinted>2017-03-23T09:58:00Z</cp:lastPrinted>
  <dcterms:modified xsi:type="dcterms:W3CDTF">2017-11-20T13:16:00Z</dcterms:modified>
  <cp:revision>2</cp:revision>
  <dc:subject/>
  <dc:title/>
</cp:coreProperties>
</file>