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0250" cy="114109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оддержания чувства патриотизма и любви к Родине накануне дня Великой Победы Молодёжный совет Управления Федерального казначейства по Омской области при поддержке ППО ОПС казначеев России в Управлении Федерального казначейства по Омской области организовал традиционное поздравление ветеранов Великой Отечественной войны и тружеников тыла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495</wp:posOffset>
            </wp:positionH>
            <wp:positionV relativeFrom="paragraph">
              <wp:posOffset>94615</wp:posOffset>
            </wp:positionV>
            <wp:extent cx="3895090" cy="29337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0285</wp:posOffset>
            </wp:positionH>
            <wp:positionV relativeFrom="paragraph">
              <wp:posOffset>43180</wp:posOffset>
            </wp:positionV>
            <wp:extent cx="3876040" cy="290893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</wp:posOffset>
            </wp:positionH>
            <wp:positionV relativeFrom="paragraph">
              <wp:posOffset>81280</wp:posOffset>
            </wp:positionV>
            <wp:extent cx="3771900" cy="28098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007870</wp:posOffset>
            </wp:positionH>
            <wp:positionV relativeFrom="paragraph">
              <wp:posOffset>249555</wp:posOffset>
            </wp:positionV>
            <wp:extent cx="4028440" cy="303022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лены Молодёжного совета от лица коллектива Управления поздравили бабушек с наступающим праздником Великой Победы. Этот праздник стал символом героизма нашего народа, его несгибаемой стойкости и несокрушимости духа! Те испытания, которые выпали на долю наших бабушек и дедушек, подвластно было вынести только людям смелым и сильным духом, отважным, мужественным, искренне любящим свою Родину и свой нар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пожеланиями крепкого здоровья, душевного тепла, внимания и заботы близких члены Молодёжного совета вручили труженицам тыла подарочные набо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зкий поклон вам, наши фронтовики, труженики тыла, вдовы и дети войны!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2:01:00Z</dcterms:created>
  <dc:creator>ostrovskayatd</dc:creator>
  <dc:description/>
  <cp:keywords/>
  <dc:language>en-US</dc:language>
  <cp:lastModifiedBy>voronovaaa</cp:lastModifiedBy>
  <cp:lastPrinted>2012-08-31T12:23:00Z</cp:lastPrinted>
  <dcterms:modified xsi:type="dcterms:W3CDTF">2014-05-13T02:01:00Z</dcterms:modified>
  <cp:revision>2</cp:revision>
  <dc:subject/>
  <dc:title>02-03 марта 2012 года состоялось выездное мероприятие «Посвящение в члены Молодёжного совета УФК по Омской области» (далее – Молодёжный совет) на базе отдыха «Русский лес» в п</dc:title>
</cp:coreProperties>
</file>