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40"/>
        <w:jc w:val="both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29565</wp:posOffset>
            </wp:positionH>
            <wp:positionV relativeFrom="paragraph">
              <wp:posOffset>-339725</wp:posOffset>
            </wp:positionV>
            <wp:extent cx="2714625" cy="27146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462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 xml:space="preserve">Сегодня, 24 сентября 2013 года, сотрудники Управления Федерального казначейства по Омской области приняли участие в благотворительной акции </w:t>
      </w:r>
      <w:r>
        <w:rPr>
          <w:b/>
          <w:sz w:val="28"/>
          <w:szCs w:val="28"/>
        </w:rPr>
        <w:t>"День донора"</w:t>
      </w:r>
      <w:r>
        <w:rPr>
          <w:sz w:val="28"/>
          <w:szCs w:val="28"/>
        </w:rPr>
        <w:t>. Силами Молодёжного совета Управления Федерального казначейства по Омской области был организован выезд сотрудников на Станцию переливания крови. Принять участие в акции, а следовательно подарить кому-то надежду на выздоровление и жизнь, смогли все желающие сотрудники Управления.</w:t>
      </w:r>
    </w:p>
    <w:p>
      <w:pPr>
        <w:pStyle w:val="Normal"/>
        <w:spacing w:lineRule="auto" w:line="360" w:before="0" w:after="240"/>
        <w:jc w:val="both"/>
        <w:rPr/>
      </w:pPr>
      <w:r>
        <w:rPr>
          <w:sz w:val="28"/>
          <w:szCs w:val="28"/>
        </w:rPr>
        <w:tab/>
        <w:t>Молодёжный совет Управления выражает огромную благодарность всем сотрудникам Управления Федерального казначейства по Омской области, принявшим участие в данной акции и не оставшимся равнодушными к тем людям, которые особо нуждаются в нашей донорской крови!</w:t>
      </w:r>
    </w:p>
    <w:p>
      <w:pPr>
        <w:pStyle w:val="Normal"/>
        <w:spacing w:lineRule="auto" w:line="360" w:before="0" w:after="240"/>
        <w:jc w:val="center"/>
        <w:rPr>
          <w:sz w:val="16"/>
          <w:szCs w:val="16"/>
        </w:rPr>
      </w:pPr>
      <w:r>
        <w:rPr>
          <w:sz w:val="28"/>
          <w:szCs w:val="28"/>
        </w:rPr>
        <w:t>Донором быть, увы, может не каждый.</w:t>
        <w:br/>
        <w:t>Только отзывчивый, добрый, отважный.</w:t>
        <w:br/>
        <w:t>Тот, кто в беде не стоит в стороне,</w:t>
        <w:br/>
        <w:t>Тот, кто поможет мне и тебе.</w:t>
        <w:br/>
        <w:t>В час, когда руки разводят врачи,</w:t>
        <w:br/>
        <w:t>И отвернутся друзья и враги...</w:t>
        <w:br/>
        <w:t>Слава Вам, доноры, ведь Ваша кровь</w:t>
        <w:br/>
        <w:t xml:space="preserve">Может вернуть кому-то жизнь, и любовь... </w:t>
      </w:r>
    </w:p>
    <w:p>
      <w:pPr>
        <w:pStyle w:val="Normal"/>
        <w:spacing w:lineRule="auto" w:line="360"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69105" cy="1999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9105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nextPage"/>
      <w:pgSz w:w="11906" w:h="16838"/>
      <w:pgMar w:left="1134" w:right="1134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08700" cy="6108700"/>
          <wp:effectExtent l="0" t="0" r="0" b="0"/>
          <wp:wrapNone/>
          <wp:docPr id="3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08700" cy="610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5T09:03:00Z</dcterms:created>
  <dc:creator>ostrovskayatd</dc:creator>
  <dc:description/>
  <cp:keywords/>
  <dc:language>en-US</dc:language>
  <cp:lastModifiedBy>voronovaaa</cp:lastModifiedBy>
  <cp:lastPrinted>2012-08-31T12:23:00Z</cp:lastPrinted>
  <dcterms:modified xsi:type="dcterms:W3CDTF">2013-09-25T09:03:00Z</dcterms:modified>
  <cp:revision>2</cp:revision>
  <dc:subject/>
  <dc:title>02-03 марта 2012 года состоялось выездное мероприятие «Посвящение в члены Молодёжного совета УФК по Омской области» (далее – Молодёжный совет) на базе отдыха «Русский лес» в п</dc:title>
</cp:coreProperties>
</file>