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риказ Управления Федерального казначейства по Омской области от 19 октября 2017 г. № 392 «О Контрольном совете Управления Федерального казначейства по Омской област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 связи с кадровыми изменениями в Управлении Федерального казначейства по Омской области п р и к а з ы в а ю:</w:t>
      </w:r>
    </w:p>
    <w:p>
      <w:pPr>
        <w:pStyle w:val="TextBody"/>
        <w:shd w:fill="auto" w:val="clear"/>
        <w:spacing w:lineRule="auto" w:line="360" w:before="0" w:after="0"/>
        <w:ind w:left="23" w:right="23" w:firstLine="69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нести изменения в приложение № 2 к приказу Управления Федерального казначейства по Омской области от 19 октября 2017 г. № 392 «О Контрольном совете  Управления Федерального казначейства по Омской области», изложив его в редакции согласно приложению № 1 к настоящему приказу.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                                                                                     Г.Н. Сердю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Визы (лист согласования на оборотной стороне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sz w:val="27"/>
      <w:szCs w:val="27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60" w:before="0" w:after="300"/>
      <w:jc w:val="center"/>
    </w:pPr>
    <w:rPr>
      <w:sz w:val="27"/>
      <w:szCs w:val="27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 Знак Знак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09:56:00Z</dcterms:created>
  <dc:creator>Reviz1</dc:creator>
  <dc:description/>
  <cp:keywords/>
  <dc:language>en-US</dc:language>
  <cp:lastModifiedBy>КлассинаГИ</cp:lastModifiedBy>
  <cp:lastPrinted>2016-03-18T14:09:00Z</cp:lastPrinted>
  <dcterms:modified xsi:type="dcterms:W3CDTF">2018-03-21T09:56:00Z</dcterms:modified>
  <cp:revision>2</cp:revision>
  <dc:subject/>
  <dc:title>Проект приказа</dc:title>
</cp:coreProperties>
</file>