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5575"/>
      </w:tblGrid>
      <w:tr>
        <w:trPr/>
        <w:tc>
          <w:tcPr>
            <w:tcW w:w="45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21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Федер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а по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____ /Г.Н. Сердюкова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одпись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2018</w:t>
            </w:r>
          </w:p>
        </w:tc>
      </w:tr>
    </w:tbl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программа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территориального отдела Управления  Федерального казначейства по Омской области за  __________________</w:t>
      </w:r>
    </w:p>
    <w:p>
      <w:pPr>
        <w:pStyle w:val="Normal"/>
        <w:ind w:firstLine="68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(проверяемый период)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роверки: </w:t>
      </w:r>
      <w:r>
        <w:rPr>
          <w:sz w:val="28"/>
          <w:szCs w:val="28"/>
        </w:rPr>
        <w:t>проверка деятельности Отдела №___ Управления Федерального казначейства по Омской области по исполнению возложенных государственных функций и полномоч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 xml:space="preserve">Приказ Управления Федерального казначейства по Омской области от ________ 20___ года № ___ «О проведении проверки деятельности Отдела №___ Управления Федерального казначейства по Омской област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Цель проверки: </w:t>
      </w:r>
      <w:r>
        <w:rPr>
          <w:sz w:val="28"/>
          <w:szCs w:val="28"/>
        </w:rPr>
        <w:t>установление соответствия деятельности Отдела № ______ Управления Федерального казначейства по  Омской области</w:t>
      </w:r>
      <w:r>
        <w:rPr>
          <w:color w:val="000000"/>
          <w:spacing w:val="10"/>
          <w:sz w:val="28"/>
          <w:szCs w:val="28"/>
        </w:rPr>
        <w:t xml:space="preserve"> (далее – Отдел)</w:t>
      </w:r>
      <w:r>
        <w:rPr>
          <w:sz w:val="28"/>
          <w:szCs w:val="28"/>
        </w:rPr>
        <w:t xml:space="preserve">  по исполнению государственных функций и полномочий, по обеспечению его текущей деятельности требованиям законодательных и иных нормативных правовых актов Российской Федерации, нормативных правовых и правовых актов Министерства финансов Российской Федерации и Федерального казначейства, а также иных документов и принятых управленческих решений в установленной сфере деятельности, а также оценка надежности внутреннего контроля; подтверждение достоверности документов, и соответствия порядка их формирования нормативным правовым актам Российской Федерации, в части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существления и учета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для финансирования мероприятий по оперативно-розыскной деятельности, средствами федеральных бюджетных (автономных) учреждений;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дения федеральных реестров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кассового обслуживания исполнения бюджета субъекта Российской Федерации (местных бюджетов), кассового обслуживания исполнения бюджетов  государственных внебюджетных фондов;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осуществления внутреннего контроля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информационно-технического обеспечения деятельности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административно-хозяйственного обеспечения деятельности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беспечения безопасности информаци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проверки: </w:t>
      </w:r>
      <w:r>
        <w:rPr>
          <w:sz w:val="28"/>
          <w:szCs w:val="28"/>
        </w:rPr>
        <w:t xml:space="preserve">операции и действия (в том числе по формированию документов), необходимые для выполнения и осуществления полномочий Отделом процедур по обеспечению исполнения федерального бюджета, кассовому обслуживанию исполнения бюджета субъекта Российской Федерации (местных бюджетов), кассовому обслуживанию исполнения бюджетов государственных внебюджетных фондов, ведению федеральных реестров, информационно-технического обеспечения, административно-хозяйственного обеспечения деятельности, обеспечения защиты информации, документы, формируемые в процессе осуществления указанных операций и действий, а также организация и осуществление внутреннего контроля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д проверки: </w:t>
      </w:r>
      <w:r>
        <w:rPr>
          <w:sz w:val="28"/>
          <w:szCs w:val="28"/>
        </w:rPr>
        <w:t>выездная проверка, камеральная проверка, комбинированная проверка.</w:t>
      </w:r>
    </w:p>
    <w:p>
      <w:pPr>
        <w:pStyle w:val="41"/>
        <w:shd w:fill="auto" w:val="clear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rStyle w:val="413"/>
          <w:b/>
          <w:bCs/>
          <w:sz w:val="28"/>
          <w:szCs w:val="28"/>
        </w:rPr>
        <w:t xml:space="preserve">Метод проведения </w:t>
      </w:r>
      <w:r>
        <w:rPr>
          <w:rStyle w:val="413"/>
          <w:b/>
          <w:bCs/>
          <w:sz w:val="28"/>
          <w:szCs w:val="28"/>
          <w:lang w:val="ru-RU"/>
        </w:rPr>
        <w:t>проверки</w:t>
      </w:r>
      <w:r>
        <w:rPr>
          <w:rStyle w:val="413"/>
          <w:b/>
          <w:bCs/>
          <w:sz w:val="28"/>
          <w:szCs w:val="28"/>
        </w:rPr>
        <w:t xml:space="preserve">: </w:t>
      </w:r>
      <w:r>
        <w:rPr>
          <w:rStyle w:val="413"/>
          <w:bCs/>
          <w:sz w:val="28"/>
          <w:szCs w:val="28"/>
          <w:lang w:val="ru-RU"/>
        </w:rPr>
        <w:t>тематическая проверка или комплексная проверка</w:t>
      </w:r>
      <w:r>
        <w:rPr>
          <w:rStyle w:val="413"/>
          <w:bCs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особ проведения проверки: </w:t>
      </w:r>
      <w:r>
        <w:rPr>
          <w:bCs/>
          <w:sz w:val="28"/>
          <w:szCs w:val="28"/>
        </w:rPr>
        <w:t>сплошная проверка и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очная провер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роведения проверки: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>указывается срок проведения проверки в соответствии с приказом Управления Федерального казначейства по Омской област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подлежащих изучению: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существление и учет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, средствами для финансирования мероприятий по оперативно-розыскной деятельности, средствами федеральных бюджетных (автономных) учреждений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епление в положении об Отделе функций, выполняемых для решения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и учета операций со средствами федерального бюджета, средствами дополнительного бюджетного финансирования, средствами, поступающими во временное распоряжение получателей средств федерального бюджета в соответствии с бюджетным законодательством Российской Федерации, средствами для финансирования мероприятий по оперативно-розыскной деятельности, средствами федеральных бюджетных (автономных) учреждений, на соответствующих лицевых счетах, которые обслуживаются в Отделе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ветствие должностных обязанностей сотрудников Отдела, содержащихся в их должностных регламентах, функциям, предусмотренным положением об Отдел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1.3. Соблюдение порядка ведения лицевых счетов участников бюджетного процесса, бюджетных (автономных) учреждений, которые обслуживаются в Отд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Соблюдение установленного порядка доведения бюджетных ассигнований и (или) лимитов бюджетных обязательств, предельных объемов финансирования, в случае принятия Минфином России соответствующего решения (далее – бюджетные данные), при организации исполнения федерального бюджета по расходам и передачи бюджетных данных при реорганизации участников бюджетного процесса федерального уровня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воевременность отражения на соответствующих лицевых счетах клиентов операций по доведению и распределению бюджет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Соблюдение порядка осуществления операций со средствами дополнительного бюджетного финансир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отражения на лицевых счетах получателей бюджетных средств лимитов бюджетных обязательств по дополнительному бюджетному финансированию по соответствующим кодам бюджетной классификаци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Соблюдение порядка осуществления операций на лицевом счете для учета операций со средствами, поступающими во временное распоряжение получателя средств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существление контроля за непревышением кассовых выплат, учтенных на соответствующих лицевых счетах получателей бюджетных средств над суммами доведенных бюджет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Осуществление контрольных функций, предусмотренных положениями части 5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Собрание законодательства Российской Федерации, 2013, № 14, ст. 1652) (далее – Закон № 44-ФЗ) и пунктами 13, 14 Правил ведения реестра контрактов, заключенных заказч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Соблюдение порядка санкционирования оплаты денежных обязательств получателей средств федерального бюджет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10. Соблюдение порядка санкционирования расходов федеральных бюджетных (автономных) учреждений, источником финансового обеспечения которых являются субсидии, полученные в соответствии с абзацем вторым части 1 статьи 78.1 и статьей 78.2 Бюджетного кодекса Российской Федерации, лицевые счета которых обслуживаются в Отдел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11. Соблюдение порядка учета бюджетных и денежных обязательств получателей средств федерального бюджет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12. Соблюдение порядка проведения операций по обеспечению наличными денежными средствами и осуществление операций с использованием расчетных (дебетовых) карт организаций федерального уровня, лицевые счета которых обслуживаются в Отдел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3. Соблюдение порядка завершения операций по исполнению федерального бюджета в текущем финансовом год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14. Соблюдение порядка взыскания неиспользованных остатков субсидий, предоставленных из федерального бюджета федеральным бюджетным (автономным) учреждениям, лицевые счета которых обслуживаются в Отдел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5. Своевременность доведения выписок из соответствующих лицевых счетов клиен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6. Правомерность и своевременность возврата клиентам документов без исполнения, соблюдения порядка оформления возврата указанных докумен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7. Организация исполнения судебных актов, предусматривающих обращение взыскания на средства бюджетов бюджетной системы Российской Федерации по денежным обязательствам казенных учреждений, на средства бюджетных (автономных) учреждений, исполнение решений налогового органа о взыскании налога, сбора, страхового взноса, пеней и штрафов, предусматривающих обращение взыскания на средства бюджетов бюджетной системы Российской Федерации, на средства бюджетных (автономных) учреждени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Соблюдение порядка приостановления операций по лицевым счетам, которые обслуживаются в Отделе, в соответствии с бюджетным законодательством Российской Федераци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19. Соблюдение требований технологических регламентов Федерального казначейства в части осуществления функций по направлению деят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1.20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едение федеральных реестров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1. Закрепление в положении об Отделе функций, осуществляемых для решения задач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дения Реестра участников бюджетного процесса, а также юридических лиц, не являющихся участниками бюджетного процесса (далее – Сводный реестр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ткрытия, переоформления, закрытия лицевых счетов, которые обслуживаются в Отдел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2.2. Соответствие должностных обязанностей сотрудников Отдела, содержащихся в их должностных регламентах, функциям, предусмотренным положением об Отдел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2.3. Ведение Сводного реестра: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воевременность направления организациям извещения о включении (изменении) информации об организации в Сводный реестр участников бюджетного процесса в информационной системе в форме электронного документа и на бумажном носителе по форме (код формы по ОКУД 0501121)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своевременность направления организациям протокола, содержащего перечень выявленных несоответствий и (или) основания, по которым информация и документы не включены в Сводный реестр участников бюджетного процесса в информационной системе в форме электронного документа и на бумажном носителе по форме (код формы по ОКУД 0531805), с приложением представленных информации и документов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4. Открытие, переоформление, закрытие лицевых счетов клиентов, а также формирование дел клиен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5. Соблюдение требований технологических регламентов Федерального казначейства в части осуществления функций по направлению деят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2.6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ссовое обслуживание исполнения бюджета субъекта Российской Федерации (местных бюджетов), бюджетов государственных внебюджетных фондов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1. Закрепление в положении об Отделе функций, выполняемых для решения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в установленном порядке кассового обслуживания исполнения бюджета субъекта Российской Федерации, местных бюджетов, бюджетов территориальных государственных внебюджетных фондов в соответствии с бюджетным законодательством Российской Федерации, нормативными правовыми актами, законами (решениями) о бюджете субъекта Российской Федерации (местных бюджетов), законами субъекто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х территориальных государственных внебюджетных фон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шением об осуществлении органом Федерального казначейства отдельных функций финансовых органов субъекто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униципальных образований), органов управления государственными внебюджетными фондами по исполнению соответствующих бюджетов, заключенным между органом Федерального казначейства и высшим исполнительным органом государственной власти субъекта Российской Федерации (местной администрацией муниципального образования), органами управления  государственными внебюджетными фондами по исполнению соответствующих бюджетов, заключенным между органом Федерального казначейства и высшим исполнительным органом государственной власти субъекта Российской Федерации (местной администрацией муниципального образования), органами управления государственными внебюджетными фондами (далее – Соглашение о кассовом обслуживании исполнения соответствующего бюдж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оответствие должностных обязанностей сотрудников Отдела, содержащихся в их должностных регламентах, функциям, предусмотренным положением об Отделе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3. Соответствие регламента о порядке и условиях обмена информацией между финансовым органом субъекта Российской Федерации (муниципального образования, территориальным органом государственного внебюджетного фонда Российской Федерации (органом управления территориальным государственным внебюджетным фондом)) и органом Федерального казначейства при кассовом обслуживании исполнения соответствующего бюджета, требованиям нормативных правовых актов Минфина России, Федерального казначе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Наличие (в случаях установленных законодательством Российской Федераци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кассовом обслуживании исполнения соответствующе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б осуществлении органом Федерального казначейства операций со средствами, поступающими во временное распоряжение получателей средств соответствующе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б открытии  органом Федерального казначейства в учреждении Банка России счета для проведения в порядке, установленном Федеральным казначейством, операций со средствами бюджетных (автономных) учреждений субъектов Российской Федерации (муниципальных бюджетных (автономных) учреждений), лицевые счета которых открываются и ведутся в финансовом органе субъекта Российской Федерации (муниципального образов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глашения по направлению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блюдение порядка учета невыясненных по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6. Соблюдение порядка проведения и учета операций по кассовым выплатам из бюджета субъекта Российской Федерации (местных бюджетов), бюджетов государственных внебюджетных фондов от имени и по поручению клиентов, лицевые счета которых обслуживаются в Отде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сть исполнения платежных (расчетных) документов, представленных клиентами в От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латежных (расчетных) документов клиентов установленным требов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доведения Отделом информации по операциям со средствами соответствующих бюджетов до финансового органа субъекта Российской Федерации (муниципального образования), органа управления территориальным государственным внебюджетным фонд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облюдение порядка проведения операций по расходам бюджета субъекта Российской Федерации (муниципального образования), источником финансового обеспечения которых являются межбюджетные трансферты, предоставляемые из федеральн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Соблюдение порядка учета операций со средствами, поступающими во временное распоряжение получателей средств местных бюджетов, бюджетов государственных внебюджетных фонд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9. Соблюдение порядка проведения операций по обеспечению наличными денежными средствами и осуществление операций с использованием расчетных (дебетовых) карт организаций, лицевые счета которых обслуживаются в От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Своевременность доведения клиентам выписок из соответствующих лицевых с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Соблюдение порядка отражения операций по завершению финансов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Соблюдение правил приостановления операций на лицевых счетах клиен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13. Соблюдение требований технологических регламентов Федерального казначейства в части осуществления функций по направлению деятельност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14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и осуществление внутреннего контрол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1. Закрепление в положении об Отделе функций, осуществляемых для решения задач: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существления внутреннего контроля соответствия деятельности Отдела по исполнению государственных функций и полномочий, по обеспечению его текущей деятельности требованиям законодательства Российской Федерации, нормативных правовых актов Российской Федерации и принятых управленческих решений в установленной сфере деятельност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4.2. Закрепление за соответствующими сотрудниками  Отдела полномочий по осуществлению  функции внутреннего контроля и включение выполняемых полномочий в должностные регламенты сотрудников Отдела в зависимости от занимаемых должностей (начальник отдела, заместитель начальника отдела и специалисты). 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3. Соблюдение требований Стандартов внутреннего контроля Федерального казначейства, утвержденного приказами Федерального казначейства от 16 апреля 2012 года № 164 (до 01 января 2017 года), от 16 декабря 2016 года № 475 (с 01 января 2017 года)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ой Карты внутреннего контроля и ознакомление с ней специалистов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еречня операций, действий (в том числе по формированию документов), необходимых для выполнения функций и осуществления полномочий в установленной сфере деятельности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наличие и правильность ведения Журнала учета выявленных нарушений за текущий год;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достоверность отчетности по результатам внутреннего контроля и своевременность ее представления в Отдел внутреннего контроля и аудит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4.4. Осуществление контроля своевременности и полноты устранения недостатков и нарушений, выявленных в ходе проведения проверки Отдела, в том числе по результатам проверок, проведенных контрольными и надзорными органам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5. Организация работы по оценке результативности деятельности Отдела и сотрудников Отдел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4.6. Организация работы по изучению сотрудниками Отдела, выполняющими функции по осуществлению внутреннего контроля, законодательных и иных нормативных правовых актов Российской Федерации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4.7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формационно-техническое обеспечение деятельност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5.1. Закрепление в положении об Отделе функций, осуществляемых для решения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>тестирования и внедрения прикладного программного обеспечения, используемого при реализации функций Отдела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штатного функционирования информационных систем и информационно-технической инфраструктуры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ответствие должностных обязанностей сотрудников Отдела, содержащихся в их должностных регламентах, функциям, предусмотренным положением об От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Организация работы по телекоммуникационному обмену информ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характеристика используемого прикладного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4. Проверка технического оснащения От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типы персональных электронных вычислительных машин (далее – ПК), оргтехники и другого оборудования, находящегося в эксплуа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средств вычислительной и оргтехники, а также друг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ность ПК (среднее количество, приходящееся на одного специалиста Отде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й эксплуатации техники, норм техники безопасности и эрг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5. Состояние эксплуатации программного обеспечения (далее – П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порядка сопровождения и технического обслуживания прикладного программного обеспечения (далее – ППО) в От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работе централизованного ППО, в том числе в разрезе исполняемых функциональны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работе централизованного ППО, с указанием количества рабочих мест, на которых используется каждый вид П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6. Проверка использования локальных вычислительных сетей (далее – ЛВ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ипов и версий ЛВС, применяемых сетевых устройств, программы и базы данных в сетевом режим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ирование ЛВС, санкционирование и разграничение доступа, назначение и хранение паролей, создание и хранение архивных коп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облюдение установленного порядка выполнения работ с использованием автоматизированного рабочего места системы электронного документооборота (СЭ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8. Проверка других вопросов, возникших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Административно-хозяйственное обеспечение деятельност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6.1. Закрепление в положении об Отделе функций, осуществляемых для решения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ия своевременного и полного рассмотрения обращений организаций и гражда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еделах компетенции Отдела и в соответствии с поручением руководителя Управления (заместителя руководителя Управления), подготовку проектов ответов заявителям  по указанным обращениям  в установленный законодательством Российской Федерации с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я в пределах компетенции Отдела ведения делопроизводств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6.2. Соответствие должностных обязанностей сотрудников Отдела, содержащихся в их должностных регламентах, функциям, предусмотренным положением об Отдел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Организация делопроизводства в соответствии с требованиями, предъявляемыми к организации делопроизводства в федеральных органах исполнительной в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номенклатуры дел Отдела, соответствие сроков хранения документов в номенклатуре дел Перечню документов, образующихся в деятельности Отдела, утвержденному приказом Федерального казначейства от 24 марта 2014 г. № 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писей дел постоянного хранения, по личному составу (75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формирования дел в соответствии с номенклатурой 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людение условий хранения архивных документов, обеспечивающих их сохра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 Организация работы по выполнению в установленные сроки поручений руководителя Управле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6.5. Организация работы по рассмотрению устных и письменных обращений граждан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 Организация работы по охране труда и обеспечению соблюдения требований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7. Обеспечение соблюдения правил противо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8. Организация эксплуатации объектов имущественного комплек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личие приборов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9. Проведение выборочной инвентаризации нефинансовых активов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беспечение безопасности информации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7.1. Закрепление в положении об Отделе функций, осуществляемых для решения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и и обеспечения выполнения, установленных в соответствии с  законодательством Российской Федерации норм и требований защиты информации ограниченного доступа, а также документов в электронном вид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7.2. Соответствие должностных обязанностей сотрудников Отдела, содержащихся в их должностных регламентах, функциям, предусмотренным положением об Отде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Укомплектованность Отдела средствами защиты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Полнота и правильность определения объектов защиты информации и их взаиморасположение относительно границ контролируемой зоны (наличие технических паспортов на защищаемые объек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5. Организация защиты конфиденциальной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регламентирующих работу с защищаемой информацией, ознакомление с ними всех сотрудников От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6. Организация защиты информации в локальной вычислительной сети Отде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защиты от несанкционированного досту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антивирусной защи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7. Организация защиты персональ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ветствие порядка работы с персональными данными требованиям законодательных и нормативных правовых а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8. Организация безопасности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с сетью «Интерн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щенного документооборота между отделом и Управлением, сторонним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9. Организация работы Удаленного регионального центра регистрации (далее – УРЦР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законодательства Российской Федерации в сфере использования электронной под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ложения,  Регламента и Порядка Удостоверяющего центра Федерального казначе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казаний и требований по вопросу организации работы Регионального центра регистрации Удостоверяющего центра Федерального казначейства, доведенных письмами Федерального казначе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Журнала учета и выдачи носителей с ключевой информ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рименения программно-аппаратных средств Удостоверяющего центра, изложенных в Формуляре на указан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использования и хранения ключей электронных подписей Операторов УРЦР – удаленных автоматизированных рабочих мест УРЦ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0. Организация пропускного и внутриобъектового режи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хническими средствами охраны, видеонаблюдения, контроля доступа, организации их использования (эксплуатации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1. Другие вопросы, возникшие при проведении контрольных и аудиторских мероприятий, в том числе за периоды прошлых лет по фактам, требующим их уточ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нутреннего контроля и аудита          ____________                        </w:t>
      </w:r>
      <w:r>
        <w:rPr>
          <w:sz w:val="28"/>
          <w:szCs w:val="28"/>
          <w:u w:val="single"/>
        </w:rPr>
        <w:t>Е.М. Бурмистр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>подпись                                  инициалы, фамил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____. ____ .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внутренне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роля и аудита                                ___________                           </w:t>
      </w:r>
      <w:r>
        <w:rPr>
          <w:sz w:val="28"/>
          <w:szCs w:val="28"/>
          <w:u w:val="single"/>
        </w:rPr>
        <w:t>И.М. Красню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подпись </w:t>
      </w:r>
      <w:r>
        <w:rPr>
          <w:sz w:val="28"/>
          <w:szCs w:val="28"/>
        </w:rPr>
        <w:t xml:space="preserve">                               </w:t>
      </w:r>
      <w:r>
        <w:rPr/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____. ____ .________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/>
        <w:t>дат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413">
    <w:name w:val="Основной текст (4) + 13"/>
    <w:qFormat/>
    <w:rPr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60" w:before="300" w:after="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60" w:before="0" w:after="300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2:54:00Z</dcterms:created>
  <dc:creator>reviz4</dc:creator>
  <dc:description/>
  <cp:keywords/>
  <dc:language>en-US</dc:language>
  <cp:lastModifiedBy>БурмистровЕМ</cp:lastModifiedBy>
  <cp:lastPrinted>2018-01-22T16:08:00Z</cp:lastPrinted>
  <dcterms:modified xsi:type="dcterms:W3CDTF">2018-01-22T10:12:00Z</dcterms:modified>
  <cp:revision>15</cp:revision>
  <dc:subject/>
  <dc:title>УТВЕРЖДАЮ</dc:title>
</cp:coreProperties>
</file>