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8335</wp:posOffset>
            </wp:positionH>
            <wp:positionV relativeFrom="paragraph">
              <wp:posOffset>-11430</wp:posOffset>
            </wp:positionV>
            <wp:extent cx="2722880" cy="3613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дверии наступающего Дня Великой Победы советского народа над фашизмом Молодёжным советом Управления Федерального казначейства по Омской области организована памятная выставка фотографий участников и ветеранов Великой Отечественной войны 1941-1945 гг., тружеников тыла из числа родных и близких сотрудников Управ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выставку были предоставлены фотографии бабушек и дедушек, которых, к сожалению, уже нет в живых, с указанием краткой биографии, с описанием подвигов и просто жизни обычных людей в страшные годы войны. 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3615</wp:posOffset>
            </wp:positionH>
            <wp:positionV relativeFrom="paragraph">
              <wp:posOffset>31115</wp:posOffset>
            </wp:positionV>
            <wp:extent cx="4057650" cy="304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2095" cy="3061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2645</wp:posOffset>
            </wp:positionH>
            <wp:positionV relativeFrom="paragraph">
              <wp:posOffset>125730</wp:posOffset>
            </wp:positionV>
            <wp:extent cx="3939540" cy="29794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мы выражаем признательность и  отдаем дань памяти всем погибшим на фронтах Великой отечественной войны и ушедшим из жизни в послевоенное время.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01:00Z</dcterms:created>
  <dc:creator>ostrovskayatd</dc:creator>
  <dc:description/>
  <cp:keywords/>
  <dc:language>en-US</dc:language>
  <cp:lastModifiedBy>voronovaaa</cp:lastModifiedBy>
  <cp:lastPrinted>2012-08-31T12:23:00Z</cp:lastPrinted>
  <dcterms:modified xsi:type="dcterms:W3CDTF">2014-05-13T02:01:00Z</dcterms:modified>
  <cp:revision>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