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drawing>
          <wp:inline distT="0" distB="0" distL="0" distR="0">
            <wp:extent cx="2967990" cy="185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амках внутриведомственного взаимодействия и обмена опытом 18 июля 2013 года Управление Федерального казначейства по Омской области посетила председатель Молодёжного совета Управления Федерального казначейства по Тюменской области А.В. Ковалева. В ходе встречи членов Молодёжного совета Управления Федерального казначейства по Омской области с Анастасией Витальевной были обсуждены ряд вопросов, касающихся организации деятельности и функционирования Молодёжных советов обоих Управлений. Члены Молодёжного совета обменялись мнениями и наметили ряд мер по совершенствованию деятельности Молодёжных советов внутри Управлений.  Поговорили о</w:t>
      </w:r>
      <w:r>
        <w:rPr/>
        <w:t xml:space="preserve"> </w:t>
      </w:r>
      <w:r>
        <w:rPr>
          <w:sz w:val="28"/>
          <w:szCs w:val="28"/>
        </w:rPr>
        <w:t>перспективах сотрудничества Молодёжных советов и о проведении совместных мероприят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чень важно поддержание тесной связи, обмен опытом между Молодёжными советами разных городов. Это позволит нам не только познакомиться с огромным количеством интересных молодых людей, но и даст возможность более продуктивно организовывать работу в советах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240"/>
        <w:rPr/>
      </w:pPr>
      <w:r>
        <w:rPr>
          <w:rFonts w:cs="Monotype Corsiva" w:ascii="Monotype Corsiva" w:hAnsi="Monotype Corsiva"/>
          <w:color w:val="800080"/>
          <w:sz w:val="28"/>
          <w:szCs w:val="28"/>
        </w:rPr>
        <w:tab/>
      </w:r>
      <w:r>
        <w:rPr>
          <w:sz w:val="28"/>
          <w:szCs w:val="28"/>
        </w:rPr>
        <w:t xml:space="preserve"> Итогом встречи стало решение постоянно поддерживать связь, для обмена мыслями, идеями и для налаживания сотрудничества между Молодёжными советами</w:t>
      </w:r>
      <w:r>
        <w:rPr/>
        <w:t>.</w:t>
      </w:r>
    </w:p>
    <w:sectPr>
      <w:headerReference w:type="default" r:id="rId3"/>
      <w:type w:val="nextPage"/>
      <w:pgSz w:w="11906" w:h="16838"/>
      <w:pgMar w:left="1134" w:right="1134" w:gutter="0" w:header="709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08700" cy="610870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6108700" cy="610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9:13:00Z</dcterms:created>
  <dc:creator>ostrovskayatd</dc:creator>
  <dc:description/>
  <cp:keywords/>
  <dc:language>en-US</dc:language>
  <cp:lastModifiedBy>voronovaaa</cp:lastModifiedBy>
  <cp:lastPrinted>2012-08-31T12:23:00Z</cp:lastPrinted>
  <dcterms:modified xsi:type="dcterms:W3CDTF">2013-07-22T09:13:00Z</dcterms:modified>
  <cp:revision>2</cp:revision>
  <dc:subject/>
  <dc:title>02-03 марта 2012 года состоялось выездное мероприятие «Посвящение в члены Молодёжного совета УФК по Омской области» (далее – Молодёжный совет) на базе отдыха «Русский лес» в п</dc:title>
</cp:coreProperties>
</file>