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октября 2013 года Управление Федерального казначейства по Омской области (далее - Управление) приняло участие в Омской конференции молодых специалистов, проводимой Территориальным органом Федеральной службы государственной статистики по Омской области. В текущем году конференция проходила по актуальным вопросам темы "Современная Россия на пути модернизации экономики и повышения уровня жизни населения: региональный аспект". Управление представляла казначей Отдела доходов Леляк Ольга Владимировна с докладом "ГИС ГМП - инструмент информационных технологий в современной экономике"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ходе своего выступления Ольга Владимировна дала понятие и раскрыла основных участников ГИС ГМП, осветила нормативно-правовые акты, регулирующие функционирование информационной системы, обозначила основные моменты практического внедрения ГИС ГПМ в Управлении, а также ответила на вопросы участников конференции по представленной тем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выступления участники конференции поделились мнением по прошедшим выступлениям, проблемным вопросам, поставленным в ходе конференции и поблагодарили организаторов данного мероприятия.   </w:t>
      </w:r>
    </w:p>
    <w:p>
      <w:pPr>
        <w:pStyle w:val="Normal"/>
        <w:spacing w:lineRule="auto" w:line="360" w:before="0" w:after="240"/>
        <w:jc w:val="center"/>
        <w:rPr>
          <w:rFonts w:ascii="Monotype Corsiva" w:hAnsi="Monotype Corsiva" w:cs="Monotype Corsiva"/>
          <w:color w:val="800080"/>
          <w:sz w:val="36"/>
          <w:szCs w:val="36"/>
        </w:rPr>
      </w:pPr>
      <w:r>
        <w:rPr>
          <w:rFonts w:cs="Monotype Corsiva" w:ascii="Monotype Corsiva" w:hAnsi="Monotype Corsiva"/>
          <w:color w:val="800080"/>
          <w:sz w:val="36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08700" cy="6108700"/>
          <wp:effectExtent l="0" t="0" r="0" b="0"/>
          <wp:wrapNone/>
          <wp:docPr id="1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610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04:22:00Z</dcterms:created>
  <dc:creator>ostrovskayatd</dc:creator>
  <dc:description/>
  <cp:keywords/>
  <dc:language>en-US</dc:language>
  <cp:lastModifiedBy>zavyalovatd</cp:lastModifiedBy>
  <cp:lastPrinted>2012-08-31T12:23:00Z</cp:lastPrinted>
  <dcterms:modified xsi:type="dcterms:W3CDTF">2013-10-07T05:25:00Z</dcterms:modified>
  <cp:revision>12</cp:revision>
  <dc:subject/>
  <dc:title>02-03 марта 2012 года состоялось выездное мероприятие «Посвящение в члены Молодёжного совета УФК по Омской области» (далее – Молодёжный совет) на базе отдыха «Русский лес» в п</dc:title>
</cp:coreProperties>
</file>