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Как известно, лето - самая ожидаемая пора для детей любого возраста. Это пора каникул и активного отдыха на природе или дома, это время, которое ребенок может посвятить своим любимым занятия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олодёжным советом,  в целях привлечения детей сотрудников Управления Федерального казначейства по Омской области к занятиям творчеством, в июле текущего года в фойе Управления была организована выставка детского рисунка "Что ты мне подаришь, лето?!". К участию в выставке приглашались дети сотрудников Управления и территориальных отделов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72505" cy="4554220"/>
            <wp:effectExtent l="0" t="0" r="0" b="0"/>
            <wp:docPr id="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2505" cy="4554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выставку были предоставлены работы детей, которые только делают первые шаги в области изобразительного искусства, а также работы ребят, профессионально занимающихся художественным творчеством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Всего в выставке приняли участие 29 детей сотрудников Управления и территориальных отделов, предоставив 43 рисун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Целый месяц сотрудники и гости Управления могли полюбоваться творчеством юных художников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289935</wp:posOffset>
            </wp:positionH>
            <wp:positionV relativeFrom="paragraph">
              <wp:posOffset>4578985</wp:posOffset>
            </wp:positionV>
            <wp:extent cx="2819400" cy="20955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95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803265" cy="4367530"/>
            <wp:effectExtent l="0" t="0" r="0" b="0"/>
            <wp:docPr id="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265" cy="4367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41935</wp:posOffset>
            </wp:positionH>
            <wp:positionV relativeFrom="paragraph">
              <wp:posOffset>108585</wp:posOffset>
            </wp:positionV>
            <wp:extent cx="2838450" cy="2133600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1935</wp:posOffset>
            </wp:positionH>
            <wp:positionV relativeFrom="paragraph">
              <wp:posOffset>2448560</wp:posOffset>
            </wp:positionV>
            <wp:extent cx="2838450" cy="2131060"/>
            <wp:effectExtent l="0" t="0" r="0" b="0"/>
            <wp:wrapSquare wrapText="bothSides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8450" cy="2131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289935</wp:posOffset>
            </wp:positionH>
            <wp:positionV relativeFrom="paragraph">
              <wp:posOffset>2448560</wp:posOffset>
            </wp:positionV>
            <wp:extent cx="2819400" cy="2076450"/>
            <wp:effectExtent l="0" t="0" r="0" b="0"/>
            <wp:wrapSquare wrapText="bothSides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 xml:space="preserve">А для детей, старательно готовивших свои рисунки, самым приятным наверняка является награда за свое творчество. </w:t>
      </w:r>
    </w:p>
    <w:p>
      <w:pPr>
        <w:pStyle w:val="Normal"/>
        <w:spacing w:lineRule="auto" w:line="360"/>
        <w:jc w:val="both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320040</wp:posOffset>
            </wp:positionH>
            <wp:positionV relativeFrom="paragraph">
              <wp:posOffset>1229360</wp:posOffset>
            </wp:positionV>
            <wp:extent cx="3400425" cy="2552700"/>
            <wp:effectExtent l="0" t="0" r="0" b="0"/>
            <wp:wrapSquare wrapText="bothSides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0425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220085</wp:posOffset>
            </wp:positionH>
            <wp:positionV relativeFrom="paragraph">
              <wp:posOffset>1229360</wp:posOffset>
            </wp:positionV>
            <wp:extent cx="3343910" cy="2552700"/>
            <wp:effectExtent l="0" t="0" r="0" b="0"/>
            <wp:wrapSquare wrapText="bothSides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910" cy="2552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ab/>
        <w:t>Молодёжным советом Управления, при поддержке Первичной профсоюзной организации общероссийского профессионального союза казначеев России в Управлении Федерального казначейства по Омской области, были приобретены  подарки для творчества  и рукоделия, а также различные сладост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ыставка детского рисунка вряд ли кого-то оставит равнодушным, есть в детском творчестве  какая-то особая притягательная сила. Очень хочется чтобы сегодняшняя выставка положила начало доброй традиции – проведению ежегодных выставок детского рисунка</w:t>
      </w:r>
      <w:r>
        <w:rPr/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707" w:gutter="0" w:header="709" w:top="899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08700" cy="6108700"/>
          <wp:effectExtent l="0" t="0" r="0" b="0"/>
          <wp:wrapNone/>
          <wp:docPr id="9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610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9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9:10:00Z</dcterms:created>
  <dc:creator>ostrovskayatd</dc:creator>
  <dc:description/>
  <cp:keywords/>
  <dc:language>en-US</dc:language>
  <cp:lastModifiedBy>voronovaaa</cp:lastModifiedBy>
  <cp:lastPrinted>2014-07-22T13:47:00Z</cp:lastPrinted>
  <dcterms:modified xsi:type="dcterms:W3CDTF">2014-07-23T09:10:00Z</dcterms:modified>
  <cp:revision>2</cp:revision>
  <dc:subject/>
  <dc:title>02-03 марта 2012 года состоялось выездное мероприятие «Посвящение в члены Молодёжного совета УФК по Омской области» (далее – Молодёжный совет) на базе отдыха «Русский лес» в п</dc:title>
</cp:coreProperties>
</file>