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Управления Федерального казначейства по Омской области от 04 октября  2018 г. № 374 «О внесении изменений в приказ Управления Федерального казначейства по Омской области от 14 марта 2018 г. № 115 «О внесении изменений в приказ Управления Федерального казначейства по Омской области от 19 октября 2017 года      № 392 «О Контрольном совете Управления Федерального казначейства по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кадровыми изменениями в Управлении Федерального казначейства по Омской области п р и к а з ы в а ю: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2 к приказу Управления Федерального казначейства по Омской области от 04 октября 2018 г. № 374 «О внесении изменений в приказ Управления Федерального казначейства по Омской области от 14 марта 2018 г. № 115 «О внесении изменений в приказ Управления Федерального казначейства по Омской области от 19 октября 2017 года № 392 «О Контрольном совете Управления Федерального казначейства по Омской области», изложив его в редакции согласно приложению № 1 к настоящему приказ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Г.Н. Сер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зы (лист согласования на оборотной стороне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 w:before="0" w:after="3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5:00Z</dcterms:created>
  <dc:creator>Reviz1</dc:creator>
  <dc:description/>
  <dc:language>en-US</dc:language>
  <cp:lastModifiedBy>Классина Галина Ивановна</cp:lastModifiedBy>
  <cp:lastPrinted>2016-03-18T14:09:00Z</cp:lastPrinted>
  <dcterms:modified xsi:type="dcterms:W3CDTF">2019-01-15T09:25:00Z</dcterms:modified>
  <cp:revision>2</cp:revision>
  <dc:subject/>
  <dc:title>Проект приказа</dc:title>
</cp:coreProperties>
</file>